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 3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tic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cvičení 7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 – opakování přítomného a minulého času průběhového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ě cvičení 5 v učenici, podle obrázků žáci sledují, co mladí lidé v době, kdy se rádio rozbilo, dělali - doplní cviče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 – cvičení 9 a 10 jsou určena k procvičení průběhového času minulého, cv.11 je překladové – společná oprava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zopakujeme cv. 7, žáci zkontrolují, co si zapsali z poslechu a zkompletují odpověd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funkce průběhových časů a jejich využití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31:00Z</dcterms:created>
  <dc:creator>pezlova</dc:creator>
  <dc:description/>
  <dc:language>en-US</dc:language>
  <cp:lastModifiedBy>melicherova</cp:lastModifiedBy>
  <cp:lastPrinted>2011-03-10T14:28:00Z</cp:lastPrinted>
  <dcterms:modified xsi:type="dcterms:W3CDTF">2011-03-10T13:31:00Z</dcterms:modified>
  <cp:revision>2</cp:revision>
  <dc:subject/>
  <dc:title/>
</cp:coreProperties>
</file>